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3544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67995</wp:posOffset>
                  </wp:positionH>
                  <wp:positionV relativeFrom="paragraph">
                    <wp:posOffset>-227965</wp:posOffset>
                  </wp:positionV>
                  <wp:extent cx="7095490" cy="9747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5490" cy="974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_________20 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И.В. Бор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 ________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ециальности: 31.02.02 Акушерское дело (базовая подготовка)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4.02.01 Сестринское дело 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TextBody"/>
        <w:widowControl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-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- С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1.02.02 Акушерское дело (базовая подготовка)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4.02.01 Сестринское дело (базовая подготовка)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hanging="0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мова Ирина Аркадьевна, методист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1.02.02 Акушерское дело (базовая подготовка), 34.02.01 Сестринское дело (базовая подготовка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учебной дисциплины в частичном объеме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на циклах повышения квалификации специалистов со средним медицинским и фармацевтическим образованием в сфере здравоохранения РФ в соответствии с приказом Министерства здравоохранения и социального развития Российской Федерации от 30.03.2010 г. № 199 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естринского де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Гигиеническое воспит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естрин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естринское дело в педиат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нестезиология и реанимат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щая прак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нтген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ая диагно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10" w:leader="none"/>
          <w:tab w:val="left" w:pos="255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цикл, общепрофессиональные дисциплины, ОП.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использовать необходимые нормативно-правовые документы;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защищать свои права в соответствии с гражданским, гражданско-процессуальным и трудовым законодательством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овать и оценивать результаты и последствия деятельности (бездействия) с правовой точки зр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основные положения Конституции Российской Федерации; права и свободы человека и гражданина, механизмы их реализаци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е правового регулирования в сфере профессиональной деятель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законодательные акты и другие нормативные документы, регулирующие правоотношения в процессе профессиональной деятель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о-правовые формы юридических лиц; правовое положение субъектов предпринимательской деятель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а и обязанности работников в сфере профессиональной деятель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порядок заключения трудового договора и основания для его прекращения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правила оплаты труда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роль государственного регулирования в обеспечении занятости населения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 социальной защиты граждан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 xml:space="preserve">- понятие дисциплинарной и материальной ответственности работника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ы административных правонарушений и административной ответственности;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рмы защиты нарушенных прав и судебный порядок разрешения сп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>максимальной учебной нагрузки обучающегося 5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/>
      </w:pPr>
      <w:r>
        <w:rPr>
          <w:sz w:val="28"/>
          <w:szCs w:val="28"/>
        </w:rPr>
        <w:t>самостоятельной работы обучающегося 1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учебно-методическим пособием Наумова И. А. Правовое обеспечение профессиональной деятельности [Текст]: учеб.-метод. пособие для студентов мед. колледжей /И. А. Наумова. – Омск, 2010. – 160 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о-ситуационных зада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нормативными правовыми документ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зачё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41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018"/>
        <w:gridCol w:w="1388"/>
        <w:gridCol w:w="1525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Законодательство РФ в сфере охраны здоровья гражд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законодательства, регулирующего деятельность медицинских работни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е и роль медицинского права в системе российского законодательства. Источники медицинского права и состав законодательства об охране здоровья граждан РФ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: Наумова И. А. Правовое обеспечение профессиональной деятельности [Текст]: учеб.-метод. пособие для студентов мед. колледжей/И. А. Наумова. – Омск, 2010. –  160 с. (С. 3-18)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нституция Российской Федерации [Текст]: (принята всенародным голосованием 12.12.1993) (с учетом поправок, внесенных Законами РФ о поправках к Конституции РФ от 30.12.2008 N 6-ФКЗ, от 30.12.2008 N 7-ФКЗ). – Ростов-на-Дону: Феникс, 2014. – 63 с.</w:t>
            </w:r>
            <w:r>
              <w:rPr>
                <w:sz w:val="28"/>
                <w:szCs w:val="28"/>
              </w:rPr>
              <w:t xml:space="preserve"> (Ст. 41);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 основах охраны здоровья граждан в  Российской Федерации [Текст]: федеральный закон от 21 ноября 2011 № 323. – Новосибирск: Норматика, 2013. – 64 с. (Ст. 1318, 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Правовое положение граждан и отдельных групп населения в области охраны здоровья и при оказании им медицинской помощ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>охраны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ой документации о правах пациента при оказании ему медико-социальной помощ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>охраны здоровь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, права пациента,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>охраны здоровь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: Наумова И. А. Правовое обеспечение профессиональной деятельности [Текст]: учеб.-метод. пособие для студентов мед. колледжей/И. А. Наумова. – Омск, 2010. – 160 с. (С. 19-27)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Конституция Российской Федерации [Текст]: (принята всенародным голосованием 12.12.1993) (с учетом поправок, внесенных Законами РФ о поправках к Конституции РФ от 30.12.2008 N 6-ФКЗ, от 30.12.2008 N 7-ФКЗ). – Ростов-на-Дону: Феникс, 2014. – 63 с.</w:t>
            </w:r>
            <w:r>
              <w:rPr>
                <w:sz w:val="28"/>
                <w:szCs w:val="28"/>
              </w:rPr>
              <w:t xml:space="preserve"> (Ст.ст. 2,17, 41,)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 основах охраны здоровья граждан в  Российской Федерации [Текст]: федеральный закон от 21 ноября 2011 № 323. – Новосибирск: Норматика, 2013. – 64 с. (Ст. 1318, 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Особенности правового положения медицинских работников и организаций здравоохранения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ъекты медицинского права. Социальная поддержка и правовая защита медицинских рабо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ой документации, регламентирующей право на занятие медицинской деятельностью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:  Наумова И. А. Правовое обеспечение профессиональной деятельности [Текст]: учеб.-метод. пособие для студентов мед. колледжей/И. А. Наумова. – Омск, 2010. – 160 с. (С. 105-116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сновах охраны здоровья граждан в  Российской Федерации [Текст]: федеральный закон от 21 ноября 2011 № 323. – Новосибирск: Норматика, 2013. – 64 с. (Ст. 1318, Ст. 63)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й по темам: «Врачебная тайна: правовой аспект»; «Профессиональная подготовка и допуск к профессиональной деятельности медицинских и фармацевтических работников»; «Аттестация медицинских работников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 </w:t>
            </w:r>
            <w:r>
              <w:rPr>
                <w:rFonts w:eastAsia="Calibri"/>
                <w:b/>
                <w:bCs/>
                <w:sz w:val="28"/>
                <w:szCs w:val="28"/>
              </w:rPr>
              <w:t>Трудовые отношения в здравоохранени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онятие, предмет и источники трудового права. Медицинские работники как субъект трудового права. Социальное партнерство. Коллективный договор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плата труда медицинских работников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чее время и время отдыха работников здравоохра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условия, </w:t>
            </w:r>
            <w:r>
              <w:rPr>
                <w:rFonts w:eastAsia="Calibri"/>
                <w:bCs/>
                <w:sz w:val="28"/>
                <w:szCs w:val="28"/>
              </w:rPr>
              <w:t>порядок заключение, расторжение трудовой договора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</w:t>
            </w:r>
            <w:r>
              <w:rPr>
                <w:rFonts w:eastAsia="Calibri"/>
                <w:bCs/>
                <w:sz w:val="28"/>
                <w:szCs w:val="28"/>
              </w:rPr>
              <w:t>трудовые отношения в здравоохранени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 Правовое обеспечение профессиональной деятельности [Текст]: учеб.-метод. пособие для студентов мед. колледжей/И. А. Наумова. – Омск, 2010. – 160 с. (С. 55-5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сновах охраны здоровья граждан в  Российской Федерации [Текст]: федеральный закон от 21 ноября 2011 № 323. – Новосибирск: Норматика, 2013. – 64 с. (Ст. 1318, Ст. 63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рудовой кодекс Российской Федерации [Текст]</w:t>
            </w:r>
            <w:r>
              <w:rPr>
                <w:color w:val="000000"/>
                <w:sz w:val="28"/>
                <w:szCs w:val="28"/>
              </w:rPr>
              <w:t>: по сост. на 1 окт. 2012 г.</w:t>
            </w:r>
            <w:r>
              <w:rPr>
                <w:sz w:val="28"/>
                <w:szCs w:val="28"/>
              </w:rPr>
              <w:t xml:space="preserve"> – Новосибирск: Норматика, 2012. – 192 с. – (Кодексы. Законы. Нормы) (Ст. 21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5. Правовые основы медицинского страхования граждан в РФ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онятие, виды страхования. Обязательное и добровольное медицинское страхование. Страхование гражданской ответственности медицинских организаций и медицинских работников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правовые основы медицинского страхования граждан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Наумова И. А. Правовое обеспечение профессиональной деятельности [Текст]: учеб.-метод. пособие для студентов мед. колледжей/И. А. Наумова. – Омск, 2010. – 160 с. (С. 27-4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сновах охраны здоровья граждан в  Российской Федерации [Текст]: федеральный закон от 21 ноября 2011 № 323. – Новосибирск: Норматика, 2013. – 64 с. (Ст. 1318, Ст. 63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й кодекс Российской Федерации [Текст]</w:t>
            </w:r>
            <w:r>
              <w:rPr>
                <w:color w:val="000000"/>
                <w:sz w:val="28"/>
                <w:szCs w:val="28"/>
              </w:rPr>
              <w:t>: по сост. на 1 окт. 2012 г.</w:t>
            </w:r>
            <w:r>
              <w:rPr>
                <w:sz w:val="28"/>
                <w:szCs w:val="28"/>
              </w:rPr>
              <w:t xml:space="preserve"> – Новосибирск: Норматика, 2012. – 192 с. – (Кодексы. Законы. Нормы) (Ст. 21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6. Правовое регулирование отдельных видов медицинской деятельност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санитарно-противоэпидемически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оказания психиатрической помощ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деятельности по планированию семьи и репродукции челове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вое регулирование трансплантации и донорства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равового регулирование отдельных видов медицинской деятельност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равового регулирование отдельных видов медицинской деятельност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  Наумова И. А. Правовое обеспечение профессиональной деятельности [Текст]: учеб.-метод./ пособие для студентов мед. колледжей.– Омск, 2010. – 160 с. (С. 61-85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18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 основах охраны здоровья граждан в  Российской Федерации [Текст]: федеральный закон от 21 ноября 2011 № 323. – Новосибирск: Норматика, 2013. – 64 с. (Ст. 1318, Ст. 63);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О предупреждении распространения в Российской Федерации заболевания, вызванного вирусом иммунодефицита человека (ВИЧ-инфекции) [Электронный ресурс]: федеральный закон от 30 марта 1995 г. № 338-ФЗ (ред. от 02.07.2013) // СПС Консультант Плюс;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  О наркотических средствах и психотропных веществах [Электронный ресурс]: федеральный закон от 8 января 1998 г. № 3-ФЗ (ред. от. 23.07.2013). // СПС Консультант Плюс;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 О трансплантации органов и (или) тканей человека [Электронный ресурс]: федеральный закон РФ от 22 декабря 1992 г. № 4180-1(ред. от 23.07.2013) // СПС Консультант Плюс;</w:t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 психиатрической помощи и гарантиях прав граждан при ее оказании: [Электронный ресурс]: федеральный  закон РФ от 2 июля 1992 г. № 3185-1(ред. от 02.07.2013) (Ст. 1913)//СПС Консультант Плюс.</w:t>
            </w:r>
          </w:p>
          <w:p>
            <w:pPr>
              <w:pStyle w:val="Normal"/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- О донорстве крови и ее компонентов [Электронный ресурс]: федеральный Закон РФ от 9 июня 1993 г. № 5142-1(ред. от 20.07.2012)//СПС Консультант Плюс;</w:t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 основах охраны здоровья граждан в  Российской Федерации [Текст]: федеральный закон от 21 ноября 2011 № 323. – Новосибирск: Норматика, 2013. – 64 с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8" w:hanging="284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й по темам: «Правовая регламентация недобровольной госпитализации в психиатрический стационар»; «Современные репродуктивные технологии – правовые вопросы»; «Правовое регулирование донорства крови и ее компонентов»; «Эвтаназия: правовые и морально-этические аспекты»; «Частная медицинская практика и народное целительств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7. Законодательные основы предпринимательской деятельности в здравоохранени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цинская услуга как правовая категория. Порядок заключения договора о возмездном оказании медицинских услуг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базы организации платных медицинских услуг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: Наумова И. А. Правовое обеспечение профессиональной деятельности [Текст]: учеб.-метод. пособие для студентов мед. колледжей. – Омск, 2010. – 160 с. (С. 116- 129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 защите прав потребителей [Электронный ресурс]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федеральный закон от 7 февраля 1992 № 2300-1 (ред. от 02.07.2013) (Ст. 766.)// СПС Консультант Плюс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Об обязательном медицинском страховании в Российской Федерации [Электронный ресурс]: федеральный закон от 29.11.2010 N 326-ФЗ (ред. от 12.03.2014)</w:t>
            </w:r>
            <w:r>
              <w:rPr>
                <w:sz w:val="28"/>
                <w:szCs w:val="28"/>
              </w:rPr>
              <w:t xml:space="preserve"> (Ст. 920)</w:t>
            </w:r>
            <w:r>
              <w:rPr>
                <w:rFonts w:eastAsia="Calibri"/>
                <w:sz w:val="28"/>
                <w:szCs w:val="28"/>
              </w:rPr>
              <w:t xml:space="preserve"> //СПС Консультант Плюс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8. Юридическая ответственность медицинских работников и организаций в здравоохранени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 виды юридической ответственност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30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административную, гражданско-правовую, уголовную, дисциплинарную ответственность медицинских работник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8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административную ответственность медицинских работ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ой документации, регламентирующей дисциплинарную ответственность медицинских работников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юридической ответственность </w:t>
            </w:r>
            <w:r>
              <w:rPr>
                <w:rFonts w:eastAsia="Calibri"/>
                <w:bCs/>
                <w:sz w:val="28"/>
                <w:szCs w:val="28"/>
              </w:rPr>
              <w:t>медицинских работников и организаций в здравоохранени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учебно-методическим пособием: Наумова И. А. Правовое обеспечение профессиональной деятельности [Текст]: учеб.-метод. пособие для студентов мед. колледжей. – Омск, 2010. – 160 с. (С. 130-14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ение проблемно-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с нормативными правовыми документами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жданский кодекс Российской Федерации. Части первая, вторая, третья и четвертая [Текст]. – Москва: Проспект, КноРус, 2012. – 512 с. (Ч. 3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 Трудовой кодекс Российской Федерации [Текст]</w:t>
            </w:r>
            <w:r>
              <w:rPr>
                <w:color w:val="000000"/>
                <w:sz w:val="28"/>
                <w:szCs w:val="28"/>
              </w:rPr>
              <w:t>: по сост. на 1 окт. 2012 г.</w:t>
            </w:r>
            <w:r>
              <w:rPr>
                <w:sz w:val="28"/>
                <w:szCs w:val="28"/>
              </w:rPr>
              <w:t xml:space="preserve"> – Новосибирск: Норматика, 2012. – 192 с. – (Кодексы. Законы. Нормы) (Ст. 81,Ст.192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Уголовный кодекс Российской Федерации [Текст]</w:t>
            </w:r>
            <w:r>
              <w:rPr>
                <w:color w:val="000000"/>
                <w:sz w:val="28"/>
                <w:szCs w:val="28"/>
              </w:rPr>
              <w:t>: по сост. на 1 окт. 2012 г.</w:t>
            </w:r>
            <w:r>
              <w:rPr>
                <w:sz w:val="28"/>
                <w:szCs w:val="28"/>
              </w:rPr>
              <w:t xml:space="preserve"> – Новосибирск: Норматика, 2012. – 192 с. – (Кодексы. Законы. Нормы) Ст. 2954. (гл. 8; ст.ст. 120-124, 285-293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декс Российской Федерации об административных правонарушениях [Электронный ресурс]: федеральный закон от 30.12.2001 № 195-ФЗ</w:t>
            </w:r>
            <w:r>
              <w:rPr>
                <w:color w:val="000000"/>
                <w:sz w:val="28"/>
                <w:szCs w:val="28"/>
              </w:rPr>
              <w:t xml:space="preserve"> (ред. от 23.07.2013)//</w:t>
            </w:r>
            <w:r>
              <w:rPr>
                <w:sz w:val="28"/>
                <w:szCs w:val="28"/>
              </w:rPr>
              <w:t xml:space="preserve"> СПС Консультант Плюс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18" w:hanging="284"/>
              <w:jc w:val="both"/>
              <w:rPr/>
            </w:pPr>
            <w:r>
              <w:rPr>
                <w:sz w:val="28"/>
                <w:szCs w:val="28"/>
              </w:rPr>
              <w:t>Ст. 1. (гл. 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защите прав потребителей [Электронный ресурс]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федеральный закон от 7 февраля 1992 № 2300-1 (ред. от 02.07.2013)// СПС Консультант Плюс. (Ст. 766)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8" w:hanging="284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й по темам: «Уголовная ответственность медицинских работников»; «Гражданско-правовая ответственность работников и организаций здравоохранения»; «Административная ответственность за нарушение прав граждан в области охраны здоровья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9. Применение правовых знаний в области охраны здоровья граждан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 xml:space="preserve">охраны здоровья. </w:t>
            </w:r>
            <w:r>
              <w:rPr>
                <w:sz w:val="28"/>
                <w:szCs w:val="28"/>
              </w:rPr>
              <w:t xml:space="preserve">Анализ нормативно-правовой документации, регламентирующей права граждан и отдельных групп населения в области </w:t>
            </w:r>
            <w:r>
              <w:rPr>
                <w:rFonts w:eastAsia="Calibri"/>
                <w:bCs/>
                <w:sz w:val="28"/>
                <w:szCs w:val="28"/>
              </w:rPr>
              <w:t xml:space="preserve">охраны здоровья. </w:t>
            </w:r>
            <w:r>
              <w:rPr>
                <w:sz w:val="28"/>
                <w:szCs w:val="28"/>
              </w:rPr>
              <w:t>Анализ нормативно-правовой документации, регламентирующей административную, гражданско-правовую, уголовную, дисциплинарную ответственность медицинских работник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1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Style17"/>
        <w:tabs>
          <w:tab w:val="clear" w:pos="708"/>
          <w:tab w:val="left" w:pos="25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стории и основ философ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для теоретических занят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ые столы и стулья по количеству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классна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Style18"/>
        <w:numPr>
          <w:ilvl w:val="0"/>
          <w:numId w:val="5"/>
        </w:numPr>
        <w:spacing w:before="0" w:after="48"/>
        <w:contextualSpacing/>
        <w:jc w:val="both"/>
        <w:rPr/>
      </w:pPr>
      <w:r>
        <w:rPr>
          <w:color w:val="000000"/>
          <w:sz w:val="28"/>
          <w:szCs w:val="28"/>
        </w:rPr>
        <w:t xml:space="preserve">Акопов  В. И. Правовое регулирование профессиональной деятельности медицинского персонала </w:t>
      </w:r>
      <w:r>
        <w:rPr>
          <w:sz w:val="28"/>
          <w:szCs w:val="28"/>
        </w:rPr>
        <w:t>[Текст]</w:t>
      </w:r>
      <w:r>
        <w:rPr>
          <w:color w:val="000000"/>
          <w:sz w:val="28"/>
          <w:szCs w:val="28"/>
        </w:rPr>
        <w:t>: учеб. пособие для студ. сред. проф. образования/ В.И. Акопов. – 2-е изд., перераб. – Ростов-на-Дону: Феникс, 2014. – 332 с.</w:t>
      </w:r>
    </w:p>
    <w:p>
      <w:pPr>
        <w:pStyle w:val="Style18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sz w:val="28"/>
          <w:szCs w:val="28"/>
        </w:rPr>
        <w:t xml:space="preserve">Козлова Т.В. Правовое обеспечение профессиональной деятельности </w:t>
      </w:r>
      <w:r>
        <w:rPr>
          <w:color w:val="000000"/>
          <w:sz w:val="28"/>
          <w:szCs w:val="28"/>
        </w:rPr>
        <w:t>[Электронный ресурс]: учеб</w:t>
      </w:r>
      <w:r>
        <w:rPr>
          <w:sz w:val="28"/>
          <w:szCs w:val="28"/>
        </w:rPr>
        <w:t>. – ГЭОТАР-Медиа, 2013. – 192с.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medcollegelib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book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ISBN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9785970419144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html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Акопов В. И. Медицинское право [Текст]: современное здравоохранение и право граждан на охрану здоровья [Текст]: учеб.-практ. пособие для практ. юристов и врачей/ В.И. Акопов. – Ростов-на-Дону: Феникс, 2012. – 377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едицинское право [Текст]: федер. научно-практич. журн.- Москва: Нац. институт медицинского права, 2012-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Нормативно-правовая документац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Гражданский кодекс Российской Федерации. Части первая, вторая, третья и четвертая [Текст]. – Москва: Проспект, КноРус, 2012. – 5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[Электронный ресурс]: федеральный закон от 30.12.2001 № 195-ФЗ</w:t>
      </w:r>
      <w:r>
        <w:rPr>
          <w:color w:val="000000"/>
          <w:sz w:val="28"/>
          <w:szCs w:val="28"/>
        </w:rPr>
        <w:t xml:space="preserve"> (ред. от 23.07.2013)//</w:t>
      </w:r>
      <w:r>
        <w:rPr>
          <w:sz w:val="28"/>
          <w:szCs w:val="28"/>
        </w:rPr>
        <w:t xml:space="preserve">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Calibri"/>
          <w:sz w:val="28"/>
          <w:szCs w:val="28"/>
        </w:rPr>
        <w:t>Конституция Российской Федерации [Текст]: (принята всенародным голосованием 12.12.1993) (с учетом поправок, внесенных Законами РФ о поправках к Конституции РФ от 30.12.2008 N 6-ФКЗ, от 30.12.2008 N 7-ФКЗ). – Ростов-на-Дону: Феникс, 2014. – 63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донорстве крови и ее компонентов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20 июля 2012 № 125-ФЗ // Главная медицинская сестра – 2013. – № 21. – С. 139-15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защите прав потребителей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7 февраля 1992 № 2300-1 (ред. от 02.07.2013)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медицинском страховании граждан в Российской Федерации [Электронный ресурс]</w:t>
      </w:r>
      <w:r>
        <w:rPr>
          <w:color w:val="000000"/>
          <w:sz w:val="28"/>
          <w:szCs w:val="28"/>
        </w:rPr>
        <w:t>: федеральный закон от 28 июня 1991 №1499-1 (ред. От 24.07.2009)/</w:t>
      </w:r>
      <w:r>
        <w:rPr>
          <w:sz w:val="28"/>
          <w:szCs w:val="28"/>
        </w:rPr>
        <w:t>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наркотических средствах и психотропных веществах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8 января 1998 № 3-ФЗ (ред. от 23.07.2013)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внесении изменений в Федеральный закон «О наркотических средствах и психотропных веществах»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30 декабря 2012 г. № 305-ФЗ 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неотложных мерах по обеспечению гарантий оказания гражданам бесплатной медицинской помощи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от 29.06.2009 № 377 // Главная медицинская сестра. – 2009. –  № 8. С. 117-1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0800" w:leader="none"/>
        </w:tabs>
        <w:ind w:left="567" w:hanging="283"/>
        <w:jc w:val="both"/>
        <w:rPr/>
      </w:pPr>
      <w:r>
        <w:rPr>
          <w:sz w:val="28"/>
          <w:szCs w:val="28"/>
        </w:rPr>
        <w:t>О предупреждении распространения в Российской Федерации заболевания, вызванного вирусом иммунодефицита человека (ВИЧ-инфекции) [Электронный ресурс]</w:t>
      </w:r>
      <w:r>
        <w:rPr>
          <w:color w:val="000000"/>
          <w:sz w:val="28"/>
          <w:szCs w:val="28"/>
        </w:rPr>
        <w:t xml:space="preserve">: федеральный закон от </w:t>
      </w:r>
      <w:r>
        <w:rPr>
          <w:sz w:val="28"/>
          <w:szCs w:val="28"/>
        </w:rPr>
        <w:t xml:space="preserve">30 марта 1995 </w:t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338-ФЗ (ред. от 02.07.2013) </w:t>
      </w:r>
      <w:r>
        <w:rPr>
          <w:color w:val="000000"/>
          <w:sz w:val="28"/>
          <w:szCs w:val="28"/>
        </w:rPr>
        <w:t>/</w:t>
      </w:r>
      <w:r>
        <w:rPr>
          <w:sz w:val="28"/>
          <w:szCs w:val="28"/>
        </w:rPr>
        <w:t>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психиатрической помощи и гарантиях прав граждан при ее оказании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2 июля 1992 № 3185-1(ред. от 02.07.2013) 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санитарно-эпидемическом благополучии населения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30 марта 1999 № 52 (ред. от 23.07.2013)  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трансплантации органов и (или) тканей человека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от 22 декабря 1992 № 4180-1 (ред. от 29.11.2007)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рядка оказания неонатологической медицинской помощи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от 1 июня 2010 г. № 409н.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ах охраны здоровья граждан в  Российской Федерации [Текст]: федеральный закон от 21 ноября 2011 № 323. – Новосибирск: Норматика, 2013. – 6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 [Текст]: по сост. на 25 сент. 2012 г. – Москва: Проспект, 2012. – 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[Текст]</w:t>
      </w:r>
      <w:r>
        <w:rPr>
          <w:color w:val="000000"/>
          <w:sz w:val="28"/>
          <w:szCs w:val="28"/>
        </w:rPr>
        <w:t>: по сост. на 1 окт. 2012 г.</w:t>
      </w:r>
      <w:r>
        <w:rPr>
          <w:sz w:val="28"/>
          <w:szCs w:val="28"/>
        </w:rPr>
        <w:t xml:space="preserve"> – Новосибирск: Норматика, 2012. – 192 с. – (Кодексы. Законы. Норм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[Текст]</w:t>
      </w:r>
      <w:r>
        <w:rPr>
          <w:color w:val="000000"/>
          <w:sz w:val="28"/>
          <w:szCs w:val="28"/>
        </w:rPr>
        <w:t>: по сост. на 1 окт. 2012 г.</w:t>
      </w:r>
      <w:r>
        <w:rPr>
          <w:sz w:val="28"/>
          <w:szCs w:val="28"/>
        </w:rPr>
        <w:t xml:space="preserve"> – Новосибирск: Норматика, 2012. – 192 с. – (Кодексы. Законы. Норм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ложения об организации оказания первичной медико-санитарной помощи взрослому населению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15 мая 2012 г. № 543н // Справочник фельдшера и акушерки. – 2013. – № 4. – С 84-94; № 5. – С81–91; № 7. – С. 87-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рядка оказания первичной медицинской помощи по профилю «Акушерство и гинекология» (за исключением использования вспомогательных репродуктивных технологий)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1 ноября 2012 г. № 572н // Справочник фельдшера и акушерки. – 2013. – № 9. – С 79-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рядка оказания паллиативной медицинской помощи взрослому населению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21 декабря 2012 г. № 1343н // Главная медицинская сестра. – 2013 – № 8. – С 137-1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рядка проведения профилактического медицинского осмотра взрослому населению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Главная медицинская сестра. – 2013. –  № 4. – С 148-1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рядка оказания педиатрической помощи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16 апреля 2012 г. № 366н // Главная медицинская сестра. – 2013 – № 5. – С 126-1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рядка проведения профилактического медицинского осмотра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Старшая медицинская сестра. – 2013 – № 2. – С. 61-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рядка проведения диспансеризации определенных групп взрослого населения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3 декабря 2012 г. № 1006н // Главная медицинская сестра. – 2013. – № 6. – С 129-1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Порядка оказания скорой, в том числе, скорой специализированной, медицинской помощи [Электронный ресурс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20 июня 2013 г. № 388н 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б утверждении номенклатуры должностей медицинских и фармацевтических работников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20 декабря 2012 г. № 1183н // Старшая медицинская сестра. – 2013. – № 4. – С54-57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родовом сертификате [Электронный ресурс]: приказ Министерства здравоохранения и социального развития Российской Федерации от 28 ноября 2005 г. № 701 (ред. от 08.05.2009)// СПС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О номенклатуре специальностей специалистов со средним медицинским и фарм. образованием в сфере здравоохранения Российской Федерации [Текст]: приказ Министерства здравоохранения Российской Федерации от 16 апреля 2008 №176 (ред. от 30.03.2010)// СПС Консультант Плю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 квалификационных требованиях к специалистам в сфере здравоохранения [Текст]: приказ Министерства здравоохранения и социального развития Российской Федерации от 30 июля 2010 № 541н// СПС Консультант Плю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 [Электронный ресурс]: приказ Министерства здравоохранения и социального развития Российской Федерации от 23 июля 2010 г. № 541н.// СПС Консультант Плюс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ентство медицинской информации [Элек                                                                                                                                        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zdravso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 (дата обращения: 30.08.2017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8"/>
          <w:szCs w:val="28"/>
        </w:rPr>
        <w:t xml:space="preserve">Министерство здравоохранения Омской области [Элекронный ресурс].                                                                                                                    –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min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– (дата обращения: 30.08.2017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 по  надзору в сфере защиты прав потребителей и благополучия человека [Электронный ресурс]. –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ospotrebnadz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 (дата обращения: 30.08.2017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8"/>
          <w:szCs w:val="28"/>
        </w:rPr>
        <w:t xml:space="preserve">Информационно-методический центр «Экспертиза»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 (дата обращения: 30.08.2017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нтральный НИИ организации и информатизации здравоохранениях [Электронный ресурс]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  (дата обращения: 30.08.2017)</w:t>
      </w:r>
      <w:r>
        <w:rPr>
          <w:sz w:val="28"/>
          <w:szCs w:val="28"/>
          <w:lang w:val="en-US"/>
        </w:rPr>
        <w:t>.</w:t>
      </w:r>
    </w:p>
    <w:p>
      <w:pPr>
        <w:pStyle w:val="Style16"/>
        <w:tabs>
          <w:tab w:val="clear" w:pos="708"/>
          <w:tab w:val="left" w:pos="8025" w:leader="none"/>
        </w:tabs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контрольных работ, а также выполнения обучающимися индивидуальных зад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1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ть необходимые нормативно-правовые документ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щищать свои права в соответствии с гражданским, гражданско-процессуальным и трудовым законодательство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нализировать и оценивать результаты и последствия деятельности (бездействия) с правовой точки зр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ные положения Конституции Российской Федер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ава и свободы человека и гражданина, механизмы их реализ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нятие правового регулирования в сфере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законодательные акты и другие нормативные документы, регулирующие правоотношения в процессе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онно-правовые формы юридических лиц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авовое положение субъектов предпринимательск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а и обязанности работников в сфере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орядок заключения трудового договора и основания для его прекращ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авила оплаты труд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роль государственного регулирования в обеспечении занятости насел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о социальной защиты граждан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онятие дисциплинарной и материальной ответственности работни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виды административных правонарушений и административной ответствен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ормы защиты нарушенных прав и судебный порядок разрешения сп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ое наблюдение и оценка в рамках текущего и итогового контроля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ешения проблемных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тестирования, в том числе с применением компьютерных технологи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ыполнения индивидуальных домашних заданий, с использованием нормативно-правовой документации, регламентирующей права граждан в области охраны здоровь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нализа законодательных актов и другие нормативные документы, регулирующие правоотношения в процессе профессиональной деятельности, видов юридиче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аспределения прав и обязанностей в сфере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кспертная наблюдение и оценка контроля результатов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ешения проблемных ситуационных задач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- подготовка сообщений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bCs/>
                <w:sz w:val="28"/>
                <w:szCs w:val="28"/>
              </w:rPr>
              <w:t>анализа законодательных актов и другие нормативные документы, регулирующие правоотношения в процессе профессиональной деятельности, видов юридической ответственност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sectPr>
      <w:footerReference w:type="default" r:id="rId6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46B9"/>
      <w:sz w:val="24"/>
      <w:u w:val="non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литер"/>
    <w:basedOn w:val="Normal"/>
    <w:qFormat/>
    <w:pPr>
      <w:ind w:left="397" w:hanging="397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19144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3:45:00Z</dcterms:created>
  <dc:creator>Администратор</dc:creator>
  <dc:description/>
  <cp:keywords/>
  <dc:language>en-US</dc:language>
  <cp:lastModifiedBy>111_Igor</cp:lastModifiedBy>
  <cp:lastPrinted>2014-12-03T15:07:00Z</cp:lastPrinted>
  <dcterms:modified xsi:type="dcterms:W3CDTF">2018-03-30T09:42:00Z</dcterms:modified>
  <cp:revision>125</cp:revision>
  <dc:subject/>
  <dc:title>МИНИСТЕРСТВО ОБРАЗОВАНИЯ И НАУКИ</dc:title>
</cp:coreProperties>
</file>